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агропромышленного комплекса в городе Пыть-Яхе»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период январь–март 2024 года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8"/>
        <w:gridCol w:w="1207"/>
        <w:gridCol w:w="684"/>
        <w:gridCol w:w="1086"/>
        <w:gridCol w:w="586"/>
        <w:gridCol w:w="2508"/>
        <w:gridCol w:w="1514"/>
      </w:tblGrid>
      <w:tr>
        <w:trPr>
          <w:trHeight w:val="17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населения города Пыть-Яха сельскохозяйственной продукцией собственного производства от норматива потребления продукции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ля расчета (таблица 1 к программе), нормативы потребления продук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-74,0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-322 к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селение на 01.01.2024г.-40,530 тыс. че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мясопродукты (в пересчете на мясо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2=6,7838/(0,074*40530)*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и молокопродук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5=68/(0,322*40530)*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вотных без владельцев, прошедших отлов, транспортировку, регистрацию, учет, содержание, лечение (вакцинацию), е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>Заключен муниципальный контракт №174 от 22.12.2023, №0187300019423000243 на оказание услуг по отлову, транспортировке и содержанию в приюте для животных безнадзорных животных и животных, от права собственности на которых владельцы отказались с АНО Шанс.</w:t>
            </w:r>
          </w:p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 xml:space="preserve">Всего по состоянию на 01.04.2024 в приюте для животных содержится 151 животное без владельцев, за 1 квартал 2024 года отловлено 17 животных.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>Расходы на реализацию переданных полномочий в соответствии с частью 2 Закона ХМАО - Югры от 10.12.2019 № 89-оз составили 2088405,48 рублей, из них:</w:t>
            </w:r>
          </w:p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>- средства окружного - 361368,00 руб.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/>
              </w:rPr>
              <w:t>- средства местного бюджета - 1727037,48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(реализация) мяса (скот на убой) в живом весе (КРС и свиньи), т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Данные предоставляются ежемесячно главой КФХ в справках-расчетах на получение субсидии с подтверждающими документ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 в хозяйствах всех категорий, т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Данные предоставляются ежемесячно главой КФХ в справках-расчетах на получение субсидии с подтверждающими документ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Количество выставочно-ярмарочных мероприятий, е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ярмарка «Единый день урожая в ХМАО-Югре» запланирована к проведению в 3-м квартале 2024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4.202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изменения в муниципальную программу не вносил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 xml:space="preserve">    </w:t>
      </w:r>
      <w:r>
        <w:rPr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>Васнева М.А.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>46-55-8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7:00Z</dcterms:created>
  <dc:creator>dnv</dc:creator>
  <dc:description/>
  <cp:keywords/>
  <dc:language>en-US</dc:language>
  <cp:lastModifiedBy>Маргарита Васнева</cp:lastModifiedBy>
  <cp:lastPrinted>2022-07-19T09:57:00Z</cp:lastPrinted>
  <dcterms:modified xsi:type="dcterms:W3CDTF">2024-04-19T05:17:00Z</dcterms:modified>
  <cp:revision>30</cp:revision>
  <dc:subject/>
  <dc:title>Согласовано</dc:title>
</cp:coreProperties>
</file>